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1.06.2012 г.                                                                                                 № 2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  <w:t>со статьи «Молодёжная полит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Выделить денежные средства со статьи «Молодежная политика» в сумме 4000 рублей (Четыре тысячи сто  рублей) для проведения молодежного мероприятия посвященного Выпускному вечеру-2012 года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Основание- заявления методиста по работе с молодежью администрации Благодатского сельсовета Моор О.Н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1:00Z</dcterms:created>
  <dc:creator>User</dc:creator>
  <dc:description/>
  <dc:language>en-US</dc:language>
  <cp:lastModifiedBy>SHPET</cp:lastModifiedBy>
  <cp:lastPrinted>2012-06-20T17:27:00Z</cp:lastPrinted>
  <dcterms:modified xsi:type="dcterms:W3CDTF">2012-06-21T07:01:00Z</dcterms:modified>
  <cp:revision>2</cp:revision>
  <dc:subject/>
  <dc:title>АДМИНИСТРАЦИЯ</dc:title>
</cp:coreProperties>
</file>